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686123136"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84269643"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833771495"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833758662"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857479338"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470718857"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264514709"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099331280"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302389563"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857568746"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743833573"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2085895817"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